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katalogu są skrypty opisujące linie energetyczne z generowanymi przez silnik kablami.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poczatku każdego skryptu powinno być: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world sciezka\odpowiedni_swiat.w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stępnie oddzielnie definiujemy każdą linie energetyczna: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łowo klucz otwierające nową linię: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linia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1"/>
          <w:szCs w:val="21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>Można również zdefiniować grubość kabla dla linii (domyślnie 3.0):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grubosc_kabla X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1"/>
          <w:szCs w:val="21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>Po tym definiujemy sockety słupów. Kable będą łączone socket w socket, więc wszystkie słupy w danej linii muszą mieć zdefiniowane te same sockety (mogą mieć więcej, ale tylko te podane będą wykorzystywane). Dodatkowo słupy można przekręcać np. wzdłuż łuków drogi, ale łagodnie - jeśli obrócimy słup o 180 stopni do kable się poplączą (bo sockety z prawej znajdą się po lewej stronie etc).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ocket &lt;s1&gt;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ocket &lt;s2&gt;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…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1"/>
          <w:szCs w:val="21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>Maks socketów to 16.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1"/>
          <w:szCs w:val="21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>Teraz definiujemy same słupy (nazwy z edytora). Ważna jest kolejność – dokładnie w tej kolejności będą łączone linie, więc nie podajemy 1, 3, 2, 5, 4 bo się kable poplączą.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lup mesh01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lup mesh02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…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1"/>
          <w:szCs w:val="21"/>
        </w:rPr>
      </w:pPr>
      <w:r>
        <w:rPr>
          <w:rFonts w:cs="Tahoma" w:ascii="Tahoma" w:hAnsi="Tahoma"/>
          <w:b w:val="false"/>
          <w:bCs w:val="false"/>
          <w:sz w:val="21"/>
          <w:szCs w:val="21"/>
        </w:rPr>
        <w:t>Ilość słupów w linii nie jest ograniczo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46:01Z</dcterms:created>
  <dc:creator>Andrzej Wilewski</dc:creator>
  <dc:description/>
  <dc:language>en-US</dc:language>
  <cp:lastModifiedBy/>
  <cp:revision>0</cp:revision>
  <dc:subject/>
  <dc:title/>
</cp:coreProperties>
</file>