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解除收养关系协议</w:t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ind w:firstLine="600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316230</wp:posOffset>
                </wp:positionV>
                <wp:extent cx="290512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07.2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仿宋;仿宋" w:hAnsi="华文仿宋;仿宋" w:cs="华文仿宋;仿宋" w:eastAsia="华文仿宋;仿宋"/>
          <w:sz w:val="24"/>
          <w:szCs w:val="24"/>
        </w:rPr>
        <w:t>收养人：</w:t>
      </w:r>
    </w:p>
    <w:p>
      <w:pPr>
        <w:pStyle w:val="Normal"/>
        <w:spacing w:lineRule="auto" w:line="300" w:before="156" w:after="156"/>
        <w:ind w:firstLine="600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</w:r>
    </w:p>
    <w:p>
      <w:pPr>
        <w:pStyle w:val="Normal"/>
        <w:spacing w:lineRule="auto" w:line="300" w:before="156" w:after="156"/>
        <w:ind w:firstLine="600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257175</wp:posOffset>
                </wp:positionV>
                <wp:extent cx="2905125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07.2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仿宋;仿宋" w:hAnsi="华文仿宋;仿宋" w:cs="华文仿宋;仿宋" w:eastAsia="华文仿宋;仿宋"/>
          <w:sz w:val="24"/>
          <w:szCs w:val="24"/>
        </w:rPr>
        <w:t>送养人：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870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</w:r>
    </w:p>
    <w:p>
      <w:pPr>
        <w:pStyle w:val="Normal"/>
        <w:spacing w:lineRule="auto" w:line="300" w:before="156" w:after="156"/>
        <w:ind w:firstLine="600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274320</wp:posOffset>
                </wp:positionV>
                <wp:extent cx="2705100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3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仿宋;仿宋" w:hAnsi="华文仿宋;仿宋" w:cs="华文仿宋;仿宋" w:eastAsia="华文仿宋;仿宋"/>
          <w:sz w:val="24"/>
          <w:szCs w:val="24"/>
        </w:rPr>
        <w:t>被收养人：</w:t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收养人：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性别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身份证号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住址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: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联系方式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: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送养人：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05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性别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身份证号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住址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: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联系方式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: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被收养人：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性别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身份证号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住址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: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联系方式 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:</w:t>
      </w: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收养人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于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年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月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日在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处收养了被收养人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。双方经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民政局登记确认收养关系，至今已有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年。因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  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，现经收养人、被收养人及送养人三方协商解除收养关系，并一致达成如下协议：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 xml:space="preserve">第一条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收养人与送养人、被收养人经协商一致同意解除收养关系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第二条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解除收养关系后，双方不得干涉对方的生活，且双方之间因收养关系而产生的权利、义务随即终止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 xml:space="preserve">第三条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本协议是收养人、被收养人及送养人的真实意思表示，经三方签字后发生法律效力，任何一方不得随意反悔；达成解除收养关系协议后，收养人与被收养人双方应一同到民政部门办理解除收养关系的登记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第四条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本协议自三方当事人签字并按手印后生效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第五条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双方就履行中产生的任何争议，都应由双方通过友好协商解决，协商不成任何一方有权向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人民法院提起诉讼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第六条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保密的事项：在本协议签署过程中双方所知悉的对方全部资料信息，包括但不限于个人信息、家庭信息、工作单位信息、子女抚养信息、财务情况、经营情况、商业秘密、技术秘密等，均应予以保密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第七条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本协议一式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份，各方各执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份，具有同等的法律效力。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00" w:before="156" w:after="156"/>
        <w:ind w:right="560"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收养人（签字并按手印）：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300" w:before="156" w:after="156"/>
        <w:ind w:right="560"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被收养人（签字并按手印）：</w:t>
      </w:r>
    </w:p>
    <w:p>
      <w:pPr>
        <w:pStyle w:val="Normal"/>
        <w:spacing w:lineRule="auto" w:line="300" w:before="156" w:after="156"/>
        <w:ind w:right="560"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送养人（签字或盖章并按手印）：</w:t>
      </w:r>
    </w:p>
    <w:p>
      <w:pPr>
        <w:pStyle w:val="Normal"/>
        <w:spacing w:lineRule="auto" w:line="300" w:before="156" w:after="156"/>
        <w:jc w:val="right"/>
        <w:rPr/>
      </w:pPr>
      <w:r>
        <w:rPr>
          <w:rFonts w:eastAsia="华文仿宋;仿宋" w:cs="华文仿宋;仿宋" w:ascii="华文仿宋;仿宋" w:hAnsi="华文仿宋;仿宋"/>
          <w:b/>
          <w:sz w:val="24"/>
          <w:szCs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年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月</w:t>
      </w:r>
      <w:r>
        <w:rPr>
          <w:rFonts w:ascii="华文仿宋;仿宋" w:hAnsi="华文仿宋;仿宋" w:cs="华文仿宋;仿宋" w:eastAsia="华文仿宋;仿宋"/>
          <w:b/>
          <w:sz w:val="24"/>
          <w:szCs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06:00Z</dcterms:created>
  <dc:creator>丁丁律师</dc:creator>
  <dc:description/>
  <dc:language>en-US</dc:language>
  <cp:lastModifiedBy/>
  <dcterms:modified xsi:type="dcterms:W3CDTF">2016-05-24T08:38:57Z</dcterms:modified>
  <cp:revision>7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